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970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970360"/>
                          <a:chOff x="0" y="0"/>
                          <a:chExt cx="5371560" cy="29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240" y="118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118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240" y="118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0280" y="0"/>
                            <a:ext cx="1611000" cy="118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ea de Recursos Huma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lara Herrador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2360"/>
                            <a:ext cx="1611000" cy="118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tor de Produ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Javier Regidor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0280" y="1782360"/>
                            <a:ext cx="1611000" cy="118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tor de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laudia Henares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0560" y="1782360"/>
                            <a:ext cx="1611000" cy="118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tor de Financi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Ignacio Montero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33.9pt" coordorigin="0,0" coordsize="8459,4678">
                <v:rect id="shape_0" stroked="f" o:allowincell="f" style="position:absolute;left:0;top:0;width:8458;height:4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229;top:1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230;top:1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229;top:1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961;top:0;width:2536;height:18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ea de Recursos Huma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Clara Herrador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807;width:2536;height:18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rector de Produc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Javier Regidor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961;top:2807;width:2536;height:18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rector de Marke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Claudia Henares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5922;top:2807;width:2536;height:18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rector de Financiac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Ignacio Montero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11:00Z</dcterms:created>
  <dc:creator>Maria Eugenia SANCHEZ  LUJAN</dc:creator>
  <dc:description/>
  <cp:keywords/>
  <dc:language>en-US</dc:language>
  <cp:lastModifiedBy>Maria Eugenia SANCHEZ  LUJAN</cp:lastModifiedBy>
  <dcterms:modified xsi:type="dcterms:W3CDTF">2014-03-23T15:15:00Z</dcterms:modified>
  <cp:revision>1</cp:revision>
  <dc:subject/>
  <dc:title> </dc:title>
</cp:coreProperties>
</file>